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06346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589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15733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5736024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3330769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